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19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45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044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08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55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413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38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357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301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35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92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01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526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68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0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11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