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538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973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825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151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294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291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099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70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88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088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063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511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85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18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355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