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14038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88545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4189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39772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8934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03583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50530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7369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37622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69332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55735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60965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90054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