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463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745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016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90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702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369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473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69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003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889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079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768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483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404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730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258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842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