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988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02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256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712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265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356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952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00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016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458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770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601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77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136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70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