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196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37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107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889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292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87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471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80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30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690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9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30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67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