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387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768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152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521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972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321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548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91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104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061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869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679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776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073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38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164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132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