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567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35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102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632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607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353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059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323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994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564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823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0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480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321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198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