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717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69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279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728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87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024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694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791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955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116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866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508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554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