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29161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29906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13345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23736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53321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29444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95500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55380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17192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76479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9460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76155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0194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32209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71420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00162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06544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