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104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40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505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559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758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331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040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124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05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218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625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369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062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694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634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