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572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77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216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487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892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408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53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854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765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129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031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316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96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