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888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901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457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44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05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51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17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48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490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816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739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868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5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34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29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772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598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