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015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42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939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777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979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389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85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402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030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4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377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44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343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233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693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