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11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521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326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490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532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327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129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259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322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347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518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891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450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