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36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418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65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618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24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7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8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5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1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5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2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75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08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32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6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48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37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