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776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461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753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209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23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157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459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829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51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044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940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254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63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470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103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