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30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86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30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62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34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71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13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93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40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201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161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9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781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