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0445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9718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4623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0609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3871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6364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870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0854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3358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5375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124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528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891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5033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704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0433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95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