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121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3862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7562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4504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836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5749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1940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3310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6976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88210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8107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07362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6799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552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8440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