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265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701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452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086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161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909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997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931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82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56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810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465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8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