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685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081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666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818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623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000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0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680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526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967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448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250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3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575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710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813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949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