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960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251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20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97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44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656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83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08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777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361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032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751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42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