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558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708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895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274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341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088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567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978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586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024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127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124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900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