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76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03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34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48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04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1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16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51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2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2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9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53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9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528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55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8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