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464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07621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1418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4158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0374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17487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8653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5065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00277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6359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9723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33101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1226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1049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3599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