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01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943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202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94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74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6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5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82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81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71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88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2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49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