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8170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467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7646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8858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5208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4501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115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060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105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4403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771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557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0787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420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8952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3491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614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