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2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940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949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349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21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00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09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217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17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65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83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69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23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0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236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