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667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43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734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388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792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481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267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775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326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53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299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038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067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