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89376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37375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39031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27869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2593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94303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57295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11647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80431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675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28020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1515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70537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46177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353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74699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8525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