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6710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85497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4436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517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83483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9969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7672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2035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29981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54271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15012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0102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30011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1993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4892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