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1612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9959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1587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82948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6101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520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7303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1726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601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498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941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821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85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