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1829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3589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29194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70342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5717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49396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01092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15774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6430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6108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451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18541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34282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5580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49666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39789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71619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