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6842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7134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349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9769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3590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6062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9851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19809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663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70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5165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516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9759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970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4903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