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708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77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798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0808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7648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19690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249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875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878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926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13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767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161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