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266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41865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116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9644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6190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310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38647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84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7435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7116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712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2394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67269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980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864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30415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0943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