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969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4038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6533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337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30383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6545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506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721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0886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2253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6036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3364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6937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992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03505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