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515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557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765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219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394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652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413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698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872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816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71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310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21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