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67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002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77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553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490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797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486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388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84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63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980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170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966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02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169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120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49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