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469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972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354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29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350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868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768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98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444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825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106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867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318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378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613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