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062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319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315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355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96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560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773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869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558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519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166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375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107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