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58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48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544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948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798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8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516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98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36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474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41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323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17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741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139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442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28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