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014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519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958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63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98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35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215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93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504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464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871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726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088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084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34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