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702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421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51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937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852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20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29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061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606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661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467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447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07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