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461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09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636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219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167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638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8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232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39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067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33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7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494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12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82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285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047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