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20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95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740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55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710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941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469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1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806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562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63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97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52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899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83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