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8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4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69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197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17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17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790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494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36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994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74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9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423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