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4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30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8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93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14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82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62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6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73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1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4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3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5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41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6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07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