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152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373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237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307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322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702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447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576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239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72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768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523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367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624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532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